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АДМИНИСТРАЦИЯ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КУЗНЕЦОВСКОГО СЕЛЬСОВЕТА</w:t>
        <w:br/>
        <w:t>БАГАНСКОГО РАЙОНА</w:t>
        <w:br/>
        <w:t>НОВОСИБИРСКОЙ ОБЛАСТИ</w:t>
        <w:br/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ЕНИЕ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en-CA"/>
        </w:rPr>
        <w:t>5</w:t>
      </w:r>
      <w:r>
        <w:rPr>
          <w:color w:val="000000"/>
          <w:sz w:val="28"/>
          <w:szCs w:val="28"/>
        </w:rPr>
        <w:t>.11.2025                       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№68 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Кузнецовка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муниципальной программы «Обеспечение безопасности населения Кузнецовского сельсовета Баганского района Новосибирской области в 2026-2028 годах»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.12.1998 г. № 28-ФЗ «О Гражданской обороне», администрация Кузнецовского сельсовета Баганского района Новосибир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муниципальную программу «Обеспечение безопасности населения Кузнецовского сельсовета Баганского района Новосибирской области в 2026-2028 годах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Кузнецовского сельсовета от 01.11.2024 №86</w:t>
      </w:r>
      <w:r>
        <w:rPr>
          <w:color w:val="000000"/>
          <w:sz w:val="28"/>
          <w:szCs w:val="28"/>
        </w:rPr>
        <w:t xml:space="preserve"> «Об утверждении муниципальной программы «Обеспечение безопасности населения Кузнецовского сельсовета Баганского района Новосибирской области в 2025-2027 года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uznets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Style16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28"/>
          <w:szCs w:val="28"/>
        </w:rPr>
        <w:t>УТВЕРЖДЕНА</w:t>
        <w:br/>
        <w:t>постановлением администрации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>от 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>.11.2025  №68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 ПРОГРАММА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"ОБЕСПЕЧЕНИЕ БЕЗОПАСНОСТИ НАСЕЛЕНИЯ КУЗНЕЦОВСКОГО СЕЛЬСОВЕТА БАГАНСКОГО РАЙОНА НОВОСИБИРСКОЙ ОБЛАСТИ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2026 - 2028 ГОДАХ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ПАСПОРТ МУНИЦИПАЛЬНОЙ ПРОГРАММ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7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распорядителя средств областного бюджета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   программа   "Обеспечение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  населения Кузнецовского сельсовета  Баганского района Новосибирской области  в 2026 - 2028 годах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     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     безопасности       населения Кузнецовского сельсовета Баганского района Новосибирской област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ов заболеваемости населения клещевым  энцефалито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ов возникновения чрезвычайных  ситуаций,  повышение защищенности населения и  территорий Кузнецовского сельсовета от чрезвычайных  ситуаци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и минимизация  материальных  потерь  о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сных природных явлений и техногенных  аварий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  населения  Кузнецовского сельсовета с введением в действие Плана гражданской обороны Кузнецовского сельсовет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   условий     для     управления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я  и  поддержки   информационного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а     в    системах   гражданской   обороны и   территориальной   подсистемы  Кузнецовского сельсовета единой    системы     предупреждения и ликвидации  чрезвычайных  ситуаций  природного и техногенного характер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   противопожарной   безопасности в Кузнецовском сельсовете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безопасности   людей  на   водных объектах Кузнецовского сельсовет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  переподготовки    и   повыш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и   руководителей,   должностных  лиц и уполномоченных работников ГО и РСЧС в  области ГО,  защиты  от  ЧС   и   обеспечения   пожарной безопасност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проведения мероприятий  в  области гражданской    обороны,    освежение     средст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ой    защиты    для    неработающего населения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функций по обеспечению безопасности жизнедеятельности 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екс    количества    погибших   от    пожа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 на  водных  объектах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 количества пожаров;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количества  людей,  погибших на   пожарах;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  количества    людей, получивших   травмы   на    пожарах;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материального  ущерба   от   пожаров;   снижение количества   несчастных   случаев   на    водных объектах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гибших на водных объектах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    федерального     и     област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ства,  иных   нормативных   правовых актов   в   сфере    обеспечения    безопас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деятельности 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  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6 - 2028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  мероприятий    Программы осуществляется  за   счет   средств  местного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 по  Программе  в  течени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-  2028 годов  составит 30,0 тыс.руб.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 2026 год 30,0 тыс.руб.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 - 0,00 руб.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 - 0,00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 и показатели 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экономической эффективности      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 ведомственной   целевой  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волит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ть систему пожарной безопасности Кузнецовского сельсовета  с  учетом  экономических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х,  природных   и   иных   особенност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  и   степени   реальной    опасности возникновения пожаров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чь социально и  экономически  приемлем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я   пожарной   безопасности   на территории Кузнецовского сельсовет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ть   своевременное  и   качественное выполнение работ по эксплуатационно-техническом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ю  технических  средств  системы оповещения  и  информирования  насел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ского сельсовета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тить количество пожаров и потери от ни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- сократить    количество   несчастных   случаев на водных объектах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тить   количество  погибших   на   водных объектах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 оповещать  органы  исполнитель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ти и население о  возникновении  и  развитии чрезвычайных ситуац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азмер ущерба и потерь от чрезвычай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туац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    условия     хранения    средст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й защиты, организацию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онно-технического  обслуживания средств  индивидуальной   защиты   неработающ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Кузнецовского сельсовета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   обеспеченности    неработающего населения   Кузнецовского сельсовета   средствам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й защиты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зчик Программы и исполнители мероприятий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и разработчик при необходимости уточняет программные мероприятия, механизм программы, состав исполнителей. Ход и результаты выполнения мероприятий Программы могут быть рассмотрены на заседаниях Совета депутатов с заслушиванием руководителем заказчика и исполнителе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проблемы и обоснование необходимости её ре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данной Программы обусловлена проведённым анализом состояния общественного поряд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ением поступления жалоб от граждан о правонарушениях, совершаемых на территории муниципального образования Кузнецовского сельсовета на территории школы, детского сада, внутридворовых территориях и детской площад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м наркотических средств, незаконным оборотом суррогатной алкогольной продукции на территории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ковка частного автотранспорта на газонах и детских площад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м правил дорожного движения на внутридворовой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тат участковыми уполномоченными полиции не укомплектован, а имеющийся участковый, не имеет возможности постоянно находиться на закреплённой за ним территории, т.к. привлекается к несению службы в территориальное отделение полиции и работе по другим территориям Баганского района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истема программных мероприят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>Программа включает в себя мероприятия по следующим приоритетным направлениям: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мероприятия по профилактике правонарушений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оссоздание института профилактики и привлечения общественности к предотвращению правонарушений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нижение правового нигилизма населения, создание системы стимулов для ведения законопослушного образа жизни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офилактике правонарушений и обеспечению правопорядка на улицах и в других общественных местах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перативности реагирования на заявления граждан о правонарушениях за счет наращивания сил правопорядка и технических средств контроля над ситуацией в общественных местах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мероприятия по профилактике правонарушений на водоемах, защите от  чрезвычайных ситуаций и пропаганде безопасного образа жизни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правонарушений, связанных с незаконным оборотом наркотиков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правонарушений среди несовершеннолетних и молодежи;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нтитеррористические мероприятия.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сфере ГО и ЧС</w:t>
      </w:r>
    </w:p>
    <w:p>
      <w:pPr>
        <w:pStyle w:val="Normal"/>
        <w:spacing w:before="280" w:after="280"/>
        <w:ind w:lef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ожарной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цели, задачи и сроки реализации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Цель правоохранительной деятельности по обеспечению общественного порядка на улицах и в других общественных местах состоит в сокращении уровня этих правонарушений, развитии и повышении доступности различных видов, форм и методов охраны имущества и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бщественного порядка на территории муниципального образования, повышение степени защищённости граждан от возникающих угроз, влияющих на общественный порядок и спокойствие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зопасных условий жизнедеятельности для населения. Осуществление в рамках компетенции органов местного самоуправления мероприятий, определённых Федеральным законом от 06.10.2003 № 131-ФЗ «Об общих принципах организации местного самоуправления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ние содействия территориальным правоохранительным органам в формировании единой политики в обеспечении правопорядка, защиты граждан и общественной безопасност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казание </w:t>
      </w:r>
      <w:r>
        <w:rPr>
          <w:color w:val="000000"/>
          <w:spacing w:val="2"/>
          <w:sz w:val="28"/>
          <w:szCs w:val="28"/>
        </w:rPr>
        <w:t>материальной благотворительной помощи на реализацию Уставных целей некоммерческих организаций и Фондов правоохранительной системы благотворительной направ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лучшение правовой пропаганды, повышение правовой культуры и безопасности населения в том числе, в случае возникновения чрезвычайных ситуаций природного и техногенного характера, возникновения пожароопасных ситуаций.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нансирование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мероприятий Программы необходимо: 2026 год – 30,0 тыс.руб; 2027 год - 0,00 тыс.руб.; 2028 год – 0,00 тыс.руб. из местного бюджета по разделу «Безопасность»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противоэпидемические (профилактические) мероприятия  (проведение акарицидной обработки против энцефалитных клещ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рганизация управления Программой и контроль над ходом её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над реализацией Программы осуществляет администрация Кузнецовского сельсовета и основные разработчики Программы - рабочая комиссия Совета депутатов Кузнецовского сельсовета по вопросам ЖКХ, благоустро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и исполнители мероприятий несут ответственность за их качественное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азчик и разработчик программы, при необходимости, уточняет программные мероприятия, механизм программы, состав исполнителей. Ход и результаты выполнения мероприятий Программы могут быть рассмотрены на заседаниях Совета депутатов с заслушиванием руководителем заказчика и исполнителей Программы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снижение уровня правонарушений, совершаемых на территории муниципального образования. Программа укрепит общественный порядок, будет способствовать улучшению взаимодействия между администрацией Кузнецовского сельсовета, Советом депутатов, отделением полиции «Карасукско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ие граждан в правоохранительной деятельности в составе  пожарной добровольной дружины, на территории муниципального образования, приведёт к увеличению чувства гражданской ответственности и активной социальной позиции граждан. Окажет существенное влияние на предупреждения возникновения чрезвычайных ситуаций природного и техногенного характера, пожарной 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взаимодействия участкового уполномоченного полиции с населением и общественностью, приблизит его к административным участкам, что даст возможность оперативно реагировать на правонарушения, совершаемые, в том числе и на бытовой почве. Усилится роль органов местного самоуправления в определении приоритетных направлений работы правоохранительных подразделений по охране общественного порядка, ГО, ЧС и ОП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 расширятся возможности правого воспитания и информирования населения о работе администрации, Совета депутатов и отделения поли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3:00Z</dcterms:created>
  <dc:creator>smirnova</dc:creator>
  <dc:description/>
  <cp:keywords/>
  <dc:language>en-US</dc:language>
  <cp:lastModifiedBy>Кирилл</cp:lastModifiedBy>
  <cp:lastPrinted>2024-11-13T11:41:00Z</cp:lastPrinted>
  <dcterms:modified xsi:type="dcterms:W3CDTF">2025-11-07T08:13:00Z</dcterms:modified>
  <cp:revision>2</cp:revision>
  <dc:subject/>
  <dc:title/>
</cp:coreProperties>
</file>